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wxPython 3.0.2.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13 by Oliver Schoenborn, all rights reserved. license: BSD, see LICENSE_BSD_Simpl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06 by Oliver Schoenborn, all rights reserved. license: BSD, see LICENSE_BSD_Simpl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06 by Oliver Schoenborn, all rights reserved. license: BSD, see LICENSE_BSD_Simpl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06 by Oliver Schoenborn, all rights reserved. license: BSD, see LICENS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ince 2006 by Oliver Schoenborn, all rights reserved. license: BSD, see LICENS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10 by the Pygments team, see AUTHORS. license: BSD, see LICENSE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08-2009 by Oliver Schoenborn, all rights reserved. license: BSD, see LICENSE.txt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06-2010 by the Pygments team, see AUTHORS. license: BSD, see LICENSE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disclaimer/license notice. Added contrib/msvctest direc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banner message if banner is None: self.write("Python %s on %s\n" % #%s\n(%s)\n" % sys.version, sys.platfor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 PyGreSQL", "BSD", "http://www.pygresql.org"), pyXML", "CNRI Python License", "http://sourceforge.net/softwaremap/trove_list.php?form_cat=194"), Zolera Soap Infrastructure", "Zope Public License 2.0", "http://www.zope.org/Resources/License/"), python-ldap", "Python Software Foundation License", "http://python-ldap.sourceforge.net"), Sarissa", "LGPL", "http://sourceforge.net/projects/sarissa/"), Dynarch DHTML Calendar", "LGPL", "http://www.dynarch.com/projects/calendar/"), python-dateutil", "Python Software Foundation License", "http://labix.org/python-dateuti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Copyrights and Licenses&lt;/a&gt;&lt;/li&gt; &lt;/ul&gt; div&gt; div&gt;&lt;!-- top --&gt; div class="header"&gt; div class="headertitle"&gt; div class="title"&gt;wxWindows Library Licence &lt;/div&gt; &lt;/div&gt; div&gt;&lt;!--header--&gt; div class="contents"&gt; div class="textblock"&gt;&lt;pre class="fragment"&gt;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Copyrights and Licenses&lt;/a&gt;&lt;/li&gt; &lt;/ul&gt; div&gt; div&gt;&lt;!-- top --&gt; div class="header"&gt; div class="headertitle"&gt; div class="title"&gt;The Open Group and DEC License &lt;/div&gt; &lt;/div&gt; div&gt;&lt;!--header--&gt; div class="contents"&gt; div class="textblock"&gt;&lt;pre class="fragmen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Copyrights and Licenses&lt;/a&gt;&lt;/li&gt; &lt;/ul&gt; div&gt; div&gt;&lt;!-- top --&gt; div class="header"&gt; div class="headertitle"&gt; div class="title"&gt;GNU Library General Public License &lt;/div&gt; &lt;/div&gt; div&gt;&lt;!--header--&gt; div class="contents"&gt; div class="textblock"&gt;&lt;pre class="fragment"&gt; GNU LIBRARY GENERAL PUBLIC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Copyrights and Licenses&lt;/a&gt; &lt;/li&gt; ul&gt; div&gt;&lt;/div&gt;&lt;!-- contents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lt;param name="Name" value="Copyrights and Licenses"&gt;&lt;/OBJECT&gt; LI&gt;&lt;OBJECT type="text/sitemap"&gt;&lt;param name="Local" value="classwx_styled_text_ctrl.html#aecbe5e763b12d7b744c1c77dbee2fe2b"&gt;&lt;param name="Name" value="CopyText"&gt;&lt;/OBJECT&gt; LI&gt;&lt;OBJECT type="text/sitemap"&gt;&lt;param name="Local" value="classwx_memory_output_stream.html#a820285ceb1462674c9e3ea958295f28d"&gt;&lt;param name="Name" value="CopyTo"&gt;&lt;/OBJECT&gt; LI&gt;&lt;OBJECT type="text/sitemap"&gt;&lt;param name="Local" value="classwx_rich_text_buffer.html#ae45dad5e61ce624d34f42cc937c1623b"&gt;&lt;param name="Name" value="CopyToClipboard"&gt;&lt;/OBJECT&gt; LI&gt;&lt;OBJECT type="text/sitemap"&gt;&lt;param name="Local" value="classwx_reg_key.html#a3d49c254202ddd95c09b62a1085e785b"&gt;&lt;param name="Name" value="CopyValue"&gt;&lt;/OBJECT&gt; LI&gt;&lt;OBJECT type="text/sitemap"&gt;&lt;param name="Local" value="classwx_hash_map.html#a852c3250b25caaa8bd76327c3c9fe2a1"&gt;&lt;param name="Name" value="count"&gt;&lt;/OBJECT&gt; UL&gt; LI&gt;&lt;OBJECT type="text/sitemap"&gt;&lt;param name="Local" value="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tml"&gt;&lt;param name="ImageNumber" value="1"&gt;&lt;/OBJECT&gt; UL&gt; LI&gt;&lt;OBJECT type="text/sitemap"&gt;&lt;param name="Name" value="wxWidgets Copyrights and Licenses"&gt;&lt;param name="Local" value="page_copyright.html#section_copyright"&gt;&lt;param name="ImageNumber" value="1"&gt;&lt;/OBJECT&gt; LI&gt;&lt;OBJECT type="text/sitemap"&gt;&lt;param name="Name" value="Acknowledgements"&gt;&lt;param name="Local" value="page_copyright.html#section_acknowledgements"&gt;&lt;param name="ImageNumber" value="1"&gt;&lt;/OBJECT&gt; LI&gt;&lt;OBJECT type="text/sitemap"&gt;&lt;param name="Name" value="wxWindows Library Licence"&gt;&lt;param name="Local" value="page_copyright_wxlicense.html"&gt;&lt;param name="ImageNumber" value="11"&gt;&lt;/OBJECT&gt; LI&gt;&lt;OBJECT type="text/sitemap"&gt;&lt;param name="Name" value="GNU Library General Public License"&gt;&lt;param name="Local" value="page_copyright_gnulicense.html"&gt;&lt;param name="ImageNumber" value="11"&gt;&lt;/OBJECT&gt; LI&gt;&lt;OBJECT type="text/sitemap"&gt;&lt;param name="Name" value="The Open Group and DEC License"&gt;&lt;param name="Local" value="page_copyri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gt;&lt;param name="Local" value="copyright_8h.html"&gt;&lt;param name="ImageNumber" value="11"&gt;&lt;/OBJECT&gt; LI&gt;&lt;OBJECT type="text/sitemap"&gt;&lt;param name="Name" value="devtips.h"&gt;&lt;param name="Local" value="devtips_8h.html"&gt;&lt;param name="ImageNumber" value="11"&gt;&lt;/OBJECT&gt; LI&gt;&lt;OBJECT type="text/sitemap"&gt;&lt;param name="Name" value="introduction.h"&gt;&lt;param name="Local" value="introduction_8h.html"&gt;&lt;param name="ImageNumber" value="11"&gt;&lt;/OBJECT&gt; LI&gt;&lt;OBJECT type="text/sitemap"&gt;&lt;param name="Name" value="libs.h"&gt;&lt;param name="Local" value="libs_8h.html"&gt;&lt;param name="ImageNumber" value="11"&gt;&lt;/OBJECT&gt; LI&gt;&lt;OBJECT type="text/sitemap"&gt;&lt;param name="Name" value="manual.h"&gt;&lt;param name="Local" value="manual_8h.html"&gt;&lt;param name="ImageNumber" value="11"&gt;&lt;/OBJECT&gt; LI&gt;&lt;OBJECT type="text/sitemap"&gt;&lt;param name="Name" value="platdetails.h"&gt;&lt;param name="Local" value="platdetails_8h.html"&gt;&lt;param name="ImageNumber" value="11"&gt;&lt;/OBJECT&gt; LI&gt;&lt;OBJECT type="te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 File Reference&lt;/title&gt; link href="tabs.css" rel="stylesheet" type="text/css"/&gt; script type="text/javascript" src="jquery.js"&gt;&lt;/script&gt; script type="text/javascript" src="dynsections.js"&gt;&lt;/script&gt; link href="doxygen.css" rel="stylesheet" type="text/css" /&gt; link href="extra_stylesheet.css" rel="stylesheet" type="text/css"/&gt; head&gt; body&gt; div id="page_container"&gt; div id="top"&gt;&lt;!-- do not remove this div, it is closed by doxygen! --&gt; div id="titlearea"&gt; table cellspacing="0" cellpadding="0" style="width: 100%;"&gt; tbody&gt; tr&gt; td id="projectlogo"&gt; a href="http://www.wxwidgets.org/" target="_new"&gt; img alt="wxWidgets" src="logo.pn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 File Reference&lt;/div&gt; &lt;/div&gt; div&gt;&lt;!--header--&gt; div class="contents"&gt; div&gt;&lt;!-- contents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Replace("\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INCOPY") endi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usage and redistribution of SWIG, and the README file for authors - http://www.swig.org/release.htm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elf.__class__.__name__</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m_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ry: sys.ps1 except AttributeError: sys.ps1 = '&gt;&gt;&gt; ' try: sys.ps2 except AttributeError: sys.ps2 = '... ' self.more = 0 List of lists to support recursive push(). self.commandBuffer = [] self.startupScript = Non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se to exercise the rights in the Work as stated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png_const_structrp png_pt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NULL)); Show the version of libpng used in building the library */ fprintf(STDERR, " library (%lu):%s", unsigned long)png_access_version_number(), png_get_header_version(NU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NU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lt;/td&gt;&lt;td&gt;Copyright string, none by default. &lt;/td&gt;&lt;/tr&gt; table&gt; dd&gt; d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lt;/em&gt;&lt;/td&gt;&lt;td&gt;)&lt;/td&gt; td&gt;&lt;/td&gt; tr&gt; table&gt; div&gt;&lt;div class="memdoc"&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lt;/em&gt; will be replaced by the copyright symbol (circled C) automatically, which means that you can avoid using this symbol in the program source code which can be problematic,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lt;/em&gt; = &lt;code&gt;&lt;a class="el" href="classwx_string.html"&gt;wxString&lt;/a&gt;()&lt;/code&gt;&amp;#160;&lt;/td&gt; tr&gt; tr&gt; td&gt;&lt;/td&gt; td&gt;)&lt;/td&gt; td&gt;&lt;/td&gt;&lt;td&gt;&lt;/td&gt; tr&gt; table&gt; div&gt;&lt;div class="memdoc"&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 year&gt;2001&lt;/year&gt; holder&gt;&amp;dhusername;&lt;/holde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 dhdate; refentryinfo&gt; refmeta&gt; dhuc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U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menuBar.Append(helpMenu, _("&amp;Hel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lt;/a&gt; wxWidgets Copyrights and Licenses&lt;/h1&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ne and a pointer to where the full notice is fou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unction is available, for convenient use in "about" boxes and the lik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getc z_gzgetc define gzgetc_ z_gzgetc_ define gzgets z_gzgets define gzoffset z_gzoffset define gzoffset64 z_gzoffset64 define gzopen z_gzopen define gzopen64 z_gzopen6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 to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 in scripts/pngwin.rc from 2006 to 200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 in scripts/pngwin.def (Cosmin). Removed PNG_TYPECAST_NULL and used standard NULL consistently (Cosmin). Disallowed the user to redefine png_size_t, and enforced a consistent use of png_size_t across libpng (Cosmin). Changed the type of png_ptr-&gt;rowbytes, PNG_ROWBYTES() and friends to png_size_t (Cosmin). Removed png_convert_size() and replaced png_sizeof with sizeof (Cosmin). Removed some unnecessary type casts (Cosmin). Changed prototype of png_get_compression_buffer_size() and png_set_compression_buffer_size() to work with png_size_t instead of png_uint_32 (Cosmin). Removed png_memcpy_check() and png_memset_check() (Cosmin). Fixed a typo (png_byte --&gt; png_bytep) in libpng.3 and libpng.txt (Cosmin). Clarified that png_zalloc() does not clear the allocated memory, and png_zalloc() and png_zfree() cannot be PNGAPI (Cosmin). Renamed png_mem_size_t to png_alloc_size_t, fixed its definition in pngconf.h, and used it in all mem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year accordingly. More cleanup of configure.ac, Makefile.am, and associated scripts. Restored scripts/makefile.elf which was inadvertently dele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x_png_get_copyright define png_get_current_pass_number wx_png_get_current_pass_number define png_get_current_row_number wx_png_get_current_row_number define png_get_error_ptr wx_png_get_error_ptr define png_get_filter_type wx_png_get_filter_type define png_get_gAMA wx_png_get_gAMA define png_get_gAMA_fixed wx_png_get_gAMA_fixed define png_get_hIST wx_png_get_hIST define png_get_header_ver wx_png_get_header_ver define png_get_header_version wx_png_get_header_version define png_get_iCCP wx_png_get_iCCP define png_get_image_height wx_png_get_image_height define png_get_image_width wx_png_get_image_width define png_get_int_32 wx_png_get_int_32 define png_get_interlace_type wx_png_get_interlace_type define png_get_io_chunk_type wx_png_get_io_chunk_type define png_get_io_ptr wx_png_get_io_ptr define png_get_io_state wx_png_get_io_state define png_get_libpng_ver wx_png_get_libpng_ver define png_get_mem_ptr wx_png_get_mem_ptr define png_get_oFFs wx_png_get_oF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xWidgets Copyrights and Licen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ith the (C) string substituted by the Unicode character U+00A9 wxString GetCopyrightToDisplay() con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ill be replaced by th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iolation: edited ICC profile ignored"); endi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alu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alu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he software, and 2) offer you this license which gives you legal permission to copy, distribute and/or modify the softwar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he library, and (2) offer you this license which gives you legal permission to copy, distribute and/or modify the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ag inf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ag in field list. Apparently they have to be in sorted order by tag i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ymbol (circled C) automatically, which means that you can avoid using this symbol in the program source code which can be problemati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ymbol (circled C) automatically, which means that you can avoid using this symbol in the program source code which can be problemati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ymbol (circled C) automatically, which means that you can avoid using this symbol in the program source code which can be problemati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gt;GetCopyright()&lt;/a&gt; &lt;/dd&gt;&lt;/d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a href="#a760735be2e555290510ad88b81deab51"&gt;&lt;/a&gt;&lt;br/&gt;&lt;/td&gt;&lt;/tr&gt; tr class="separator:a760735be2e555290510ad88b81deab51"&gt;&lt;td class="memSeparator" colspan="2"&gt;&amp;#160;&lt;/td&gt;&lt;/tr&gt; tr class="memitem:ab0bf3125a82ea0acef226d37aa54879d"&gt;&lt;td class="memItemLeft" align="right" valign="top"&gt;void&amp;#160;&lt;/td&gt;&lt;td class="memItemRight" valign="bottom"&gt;&lt;a class="el" href="classwx_about_dialog_info.html#ab0bf3125a82ea0acef226d37aa54879d"&gt;SetArtists&lt;/a&gt; (const &lt;a class="el" href="classwx_array_string.html"&gt;wxArrayString&lt;/a&gt; &amp;amp;artists)&lt;/td&gt;&lt;/tr&gt; tr class="memdesc:ab0bf3125a82ea0acef226d37aa54879d"&gt;&lt;td class="mdescLeft"&gt;&amp;#160;&lt;/td&gt;&lt;td class="mdescRight"&gt;Sets the list of artists to be shown in the program credits. &lt;a href="#ab0bf3125a82ea0acef226d37aa54879d"&gt;&lt;/a&gt;&lt;br/&gt;&lt;/td&gt;&lt;/tr&gt; tr class="separator:ab0bf3125a82ea0acef226d37aa54879d"&gt;&lt;td class="memSeparator" colspan="2"&gt;&amp;#160;&lt;/td&gt;&lt;/t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a href="#a10bdbdfc5f5a1170e43ea571492f33f9"&gt;&lt;/a&gt;&lt;br/&gt;&lt;/td&gt;&lt;/tr&gt; tr class="separator:a10bdbdfc5f5a1170e43ea571492f33f9"&gt;&lt;td class="memSeparator" colspan="2"&gt;&amp;#160;&lt;/td&gt;&lt;/tr&gt; table&gt; h2 class="groupheader"&gt;Constructor &amp;amp; Destructor Documentation&lt;/h2&gt; a class="anchor" id="a7af2d0991c5febc8773149e013f4f98c"&gt;&lt;/a&gt; div class="memitem"&gt; div class="memproto"&gt; table class="memname"&gt; tr&gt; td class="memname"&gt;wxVersionInfo::wxVersionInfo &lt;/td&gt; td&gt;(&lt;/td&gt; td class="paramtype"&gt;const &lt;a class="el" href="classwx_string.html"&gt;wxString&lt;/a&gt; &amp;amp;&amp;#160;&lt;/td&gt; td class="paramname"&gt;&lt;em&gt;name&lt;/em&gt; = &lt;code&gt;&lt;a class="el" href="classwx_string.html"&gt;wxString&lt;/a&gt;()&lt;/code&gt;, &lt;/td&gt; tr&gt; tr&gt; td class="paramkey"&gt;&lt;/td&gt; td&gt;&lt;/td&gt; td class="paramtype"&gt;int&amp;#160;&lt;/td&gt; td class="paramname"&gt;&lt;em&gt;major&lt;/em&gt; = &lt;code&gt;0&lt;/code&gt;, &lt;/td&gt; tr&gt; tr&gt; td class="par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dd&gt;&lt;/d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may be empty.&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may be emp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in the executable of your produc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has been specified. &lt;a href="#aa427cf0ae9ad844ab3bb695950415f49"&gt;&lt;/a&gt;&lt;br/&gt;&lt;/td&gt;&lt;/tr&gt; tr class="separator:aa427cf0ae9ad844ab3bb695950415f49"&gt;&lt;td class="memSeparator" colspan="2"&gt;&amp;#160;&lt;/td&gt;&lt;/tr&gt; tr class="memitem:a760735be2e555290510ad88b81deab51"&gt;&lt;td class="memItemLeft" align="right" valign="top"&gt;const &lt;a class="el" href="classwx_string.html"&gt;wxString&lt;/a&gt; &amp;amp;&amp;#160;&lt;/td&gt;&lt;td class="memItemRight" valign="bottom"&gt;&lt;a class="el" href="classwx_about_dialog_info.html#a760735be2e555290510ad88b81deab51"&gt;GetCopyright&lt;/a&gt; () const &lt;/td&gt;&lt;/t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has been specified. &lt;a href="#a3226154214ef354a196ec96d2634240c"&gt;&lt;/a&gt;&lt;br/&gt;&lt;/td&gt;&lt;/tr&gt; tr class="separator:a3226154214ef354a196ec96d2634240c"&gt;&lt;td class="memSeparator" colspan="2"&gt;&amp;#160;&lt;/td&gt;&lt;/tr&gt; tr class="memitem:a10bdbdfc5f5a1170e43ea571492f33f9"&gt;&lt;td class="memItemLeft" align="right" valign="top"&gt;const &lt;a class="el" href="classwx_string.html"&gt;wxString&lt;/a&gt; &amp;amp;&amp;#160;&lt;/td&gt;&lt;td class="memItemRight" valign="bottom"&gt;&lt;a class="el" href="classwx_version_info.html#a10bdbdfc5f5a1170e43ea571492f33f9"&gt;GetCopyright&lt;/a&gt; () const &lt;/td&gt;&lt;/t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has been specified.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has been specif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 &lt;/dd&gt;&lt;/d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sign in wxAboutBox. Fix painting of highlight border for merged cells in wxGrid (K. Jones). Fix handling of long lines in wxGridCellAutoWrapStringRender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roperty has been se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roperty has been se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owner dnl gives unlimited permission to copy, distribute and modify the configure dnl scripts that are the output of Autoconf when processing the Macro. You dnl need not follow the terms of the GNU General Public License when using dnl or distributing such scripts, even though portions of the text of the dnl Macro appear in them. The GNU General Public License (GPL) does govern dnl all other use of the material that constitutes the Autoconf Macro. dnl dnl This special exception to the GPL applies to versions of the Autoconf dnl Macro released by the Autoconf Archive. When you make and distribute a dnl modified version of the Autoconf Macro, you may extend this special dnl exception to the GPL to apply to your modified version as we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this list of conditions and the following disclaimer in the documentation and/or other materials provided with the distribu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aws of the United States. Contractor/manufacturer is Silicon Graphics, Inc., 2011 N. Shoreline Blvd., Mountain View, CA 94039-73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aw or other applicable la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ssues&lt;/a&gt;&lt;/li&gt; li&gt;&lt;a href="man/index.html"&gt;Man Pages&lt;/a&gt;&lt;/li&gt; u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s included below.&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s included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terest in the program Gnomovision' (which makes passes at compilers) written by James Hac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terest in the library `Frob' (a library for tweaking knobs) written by James Random Hac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 and &lt;a class="el" href="classwx_about_dialog_info.html#a47bd84aa96af70cb304a76c6cf3428e3" title="Set brief, but possibly multiline, description of the program."&gt;SetDescription()&lt;/a&gt;. &lt;a href="#ab58b7d0d7bb3aa40eca4531c4f8c1e6f"&gt;&lt;/a&gt;&lt;br/&gt;&lt;/td&gt;&lt;/tr&gt; tr class="separator:ab58b7d0d7bb3aa40eca4531c4f8c1e6f"&gt;&lt;td class="memSeparator" colspan="2"&gt;&amp;#160;&lt;/td&gt;&lt;/tr&gt; tr class="memitem:a48d616165e8a0614f7a063f898c69f8b"&gt;&lt;td class="memItemLeft" align="right" valign="top"&gt;void&amp;#160;&lt;/td&gt;&lt;td class="memItemRight" valign="bottom"&gt;&lt;a class="el" href="classwx_about_dialog_info.html#a48d616165e8a0614f7a063f898c69f8b"&gt;AddArtist&lt;/a&gt; (const &lt;a class="el" href="classwx_string.html"&gt;wxString&lt;/a&gt; &amp;amp;artist)&lt;/td&gt;&lt;/tr&gt; tr class="memdesc:a48d616165e8a0614f7a063f898c69f8b"&gt;&lt;td class="mdescLeft"&gt;&amp;#160;&lt;/td&gt;&lt;td class="mdescRight"&gt;Adds an artist name to be shown in the program credits. &lt;a href="#a48d616165e8a0614f7a063f898c69f8b"&gt;&lt;/a&gt;&lt;br/&gt;&lt;/td&gt;&lt;/tr&gt; tr class="separat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 and &lt;a class="el" href="classwx_about_dialog_info.html#a47bd84aa96af70cb304a76c6cf3428e3" title="Set brief, but possibly multiline, description of the program."&gt;SetDescription()&lt;/a&gt;.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lt;span class="stringliteral"&gt;&amp;quot;(C) 1992-2012&amp;quot;&lt;/span&gt;);&lt;/div&gt; div class="line"&gt; aboutInfo.&lt;a class="code" href="classwx_about_dialog_info.html#ab6104e724f64b936ee2ff0727e8e797a" title="Set the web site for the program and its description (which defaults to url itself if empty)..."&gt;SetWebSite&lt;/a&gt;(&lt;span class="stringliteral"&gt;&amp;quot;http://myapp.org&amp;quot;&lt;/span&gt;);&lt;/div&gt; div class="line"&gt; aboutInfo.&lt;a class="code" href="classwx_about_dialog_info.html#a26dba3b09941ae3761c452b78d37165f" title="Adds a developer name to be shown in the program credits."&gt;AddDeveloper&lt;/a&gt;(&lt;span class="stringliteral"&gt;&amp;quot;My Self&amp;quot;&lt;/span&gt;);&lt;/div&gt; div class="line"&gt;&lt;/div&gt; div class="line"&gt; MyAboutDlg dlgAbout(aboutInfo, &lt;span class="keyword"&gt;this&lt;/span&gt;);&lt;/div&gt; div class="line"&gt; dlgAbout.ShowModal();&lt;/div&gt; div class="line"&gt;}&lt;/div&gt; div&gt;&lt;!-- fragment --&gt;&lt;h2&gt;&lt;/h2&gt; div&gt;&lt;span class="lib"&gt;Library:&lt;/span&gt;&amp;#160;&amp;#160;&lt;span class="lib_text"&gt;&lt;a clas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lt;span class="stringliteral"&gt;&amp;quot;(C) 1992-2010&amp;quot;&lt;/span&gt;);&lt;/div&gt; div class="line"&gt; aboutInfo.&lt;a class="code" href="classwx_about_dialog_info.html#ab6104e724f64b936ee2ff0727e8e797a" title="Set the web site for the program and its description (which defaults to url itself if empty)..."&gt;SetWebSite&lt;/a&gt;(&lt;span class="stringliteral"&gt;&amp;quot;http://myapp.org&amp;quot;&lt;/span&gt;);&lt;/div&gt; div class="line"&gt; aboutInfo.&lt;a class="code" href="classwx_about_dialog_info.html#a26dba3b09941ae3761c452b78d37165f" title="Adds a developer name to be shown in the program credits."&gt;AddDeveloper&lt;/a&gt;(&lt;span class="stringliteral"&gt;&amp;quot;My Self&amp;quot;&lt;/span&gt;);&lt;/div&gt; div class="line"&gt;&lt;/div&gt; div class="line"&gt; &lt;a class="code" href="group__group__funcmacro__dialog.html#ga6d8198c95b97786f206abfde010a4d8f" title="This function shows the standard about dialog containing the information specified in info..."&gt;wxAboutBox&lt;/a&gt;(aboutInfo);&lt;/div&gt; div class="line"&gt;}&lt;/div&gt; div&gt;&l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gt;SetCopyright&lt;/a&gt;(&lt;a class="code" href="group__group__funcmacro__string.html#ga437ea6ba615b75dac8603e96ec864160" title="This macro can be used with character and string literals (in other words, &amp;#39;x&amp;#39; or &amp;quot;foo&amp;quot;) to automatic..."&gt;wxT&lt;/a&gt;(&lt;span class="stringliteral"&gt;&amp;quot;(C) 2007 Me &amp;lt;my@email.addre.ss&amp;gt;&amp;quot;&lt;/span&gt;));&lt;/div&gt; div class="line"&gt;&lt;/div&gt; div class="line"&gt; &lt;a class="code" href="group__group__funcmacro__dialog.html#ga6d8198c95b97786f206abfde010a4d8f" title="This function shows the standard about dialog containing the information specified in info..."&gt;wxAboutBox&lt;/a&gt;(info);&lt;/div&gt; div class="line"&gt;}&lt;/div&gt; div&gt;&lt;!-- fragment --&gt;&lt;p&gt;Please see the &lt;a class="el" href="page_samples.html#page_samples_dialogs"&gt;Dialogs Sample&lt;/a&gt; for more examples of using this function and &lt;a class="el" href="classwx_about_dialog_info.html" title="wxAboutDialogInfo contains information shown in the standard About dialog displayed by the wxAboutBox..."&gt;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 Notice tha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 &lt;a href="#a10f5d9b8ca9ed69754e54fd2e03c4538"&gt;&lt;/a&gt;&lt;br/&gt;&lt;/td&gt;&lt;/tr&gt; tr class="separator:a10f5d9b8ca9ed69754e54fd2e03c4538"&gt;&lt;td class="memSeparator" colspan="2"&gt;&amp;#160;&lt;/td&gt;&lt;/tr&gt; tr class="memitem:a47bd84aa96af70cb304a76c6cf3428e3"&gt;&lt;td class="memItemLeft" align="right" valign="top"&gt;void&amp;#160;&lt;/td&gt;&lt;td class="memItemRight" valign="bottom"&gt;&lt;a class="el" href="classwx_about_dialog_info.html#a47bd84aa96af70cb304a76c6cf3428e3"&gt;SetDescription&lt;/a&gt; (const &lt;a class="el" href="classwx_string.html"&gt;wxString&lt;/a&gt; &amp;amp;desc)&lt;/td&gt;&lt;/tr&gt; tr class="memdesc:a47bd84aa96af70cb304a76c6cf3428e3"&gt;&lt;td class="mdescLeft"&gt;&amp;#160;&lt;/td&gt;&lt;td class="mdescRight"&gt;Set brief, but possibly multiline, description of the program. &lt;a href="#a47bd84aa96af70cb304a76c6cf3428e3"&gt;&lt;/a&gt;&lt;br/&gt;&lt;/td&gt;&lt;/tr&gt; tr class="separator:a47bd84aa96af70cb304a76c6cf3428e3"&gt;&lt;td class="memSeparator" colspan="2"&gt;&amp;#160;&lt;/td&gt;&lt;/tr&gt; tr class="memitem:a2bde3b28eb55f653e8229ea534775c24"&gt;&lt;td class="memItemLeft" align="right" valign="t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 &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rm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fo as present in mapping tables follo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hold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header on top of the file cmd="sed '1,/^\$/d' $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or the code and related material, and it gives you legal permission to copy, distribute and/or modify the library. It also asserts that no warranty is given by the authors for this or derived cod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lags to ensure everything is in ord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oc " after begin case catch cond end fun if let of query receive " when define record export import include include_lib else " endif undef apply attribute call do in letrec module primop " t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isclaimer" for the program, if necessary. Here is a sample; alter the na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isclaimer" for the library, if necessary. Here is a sample; alter the na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ates on modified source files Update trees.c to be able to generate modified trees.h Exit configure for MinGW, suggesting win32/Makefile.gcc Check for NULL path in gz_open [Homurl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nstraints. Apologies if any copyrights have inadvertently been infringed, though I have tried to avoid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laim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by the Free Software Foundation but is freely distributable. The same holds for its supporting scripts (config.guess, config.su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by M.I.T. but is also freely distributab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banners and versions simplified amigaconfig.h updated include/libraries/expat.h file modified launch.c to use contructor/deconstructor removed need for amiga_main() from expat utiliti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nd description fields and we also shoehorn the credits text into the description but if we have anything else we must use the generic ver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r. Jos T.J. van Eijndhoven of Eindhoven University of Technology. The code has been used in wxGraphLayout (not in wxWidgets anymore) with his permission.&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r. Jos T.J. van Eijndhoven of Eindhoven University of Technology. The code has been used in wxGraphLayout (not in wxWidgets anymore) with his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s and Licen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string, none by defaul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CM and IEEE, and it may not be used for commercial purpo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80 png_get_header_ver @181 png_get_header_version @182 png_get_libpng_ver @183 png_permit_mng_features @184 png_set_strip_error_numbers @185 png_set_user_limits @186 png_get_user_width_max @187 png_get_user_height_max @188 png_set_chunk_cache_max @189 png_get_chunk_cache_max @190 png_set_chunk_malloc_max @191 png_get_chunk_malloc_max @192 png_get_pixels_per_inch @193 png_get_x_pixels_per_inch @194 png_get_y_pixels_per_inch @195 png_get_x_offset_inches @196 png_get_y_offset_inches @197 png_get_pHYs_dpi @198 png_get_io_state @199 png_get_uint_32 @201 png_get_uint_16 @202 png_get_int_32 @203 png_get_uint_31 @204 png_save_uint_32 @205 png_save_int_32 @206 png_save_uint_16 @207 png_set_gamma_fixed @208 png_set_filter_heuristics_fixed @209 png_get_pixel_aspect_ratio_fixed @210 png_get_x_offset_inches_fixed @211 png_get_y_offset_inches_fixed @212 png_set_sCAL_fixed @213 png_get_sCAL_fixed @214 png_set_background_fixed @215 png_get_io_chunk_typ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wx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wx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wxEmptyStr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copyrigh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Type "help", "copyright", "credits" or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Patrick Spendrin &lt;ps_ml@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 for more information.' self.introText = 'Python %s on %s%s%s' %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ng_const_structp \fIpng_ptr\fP\fB);\f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Glenn Randers-Pehrson. See the specification for conditions of use and distribution. L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Massachusetts Institute of Technology. See the specification for conditions of use and distribution. LP end of man p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5 by Supoj Sutanthavibul. Permission to use, copy, modify, distribute, and sell this software and its documentation for any purpose is hereby granted without fee, provided that the above copyright notice appear in all copies and that both that 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 &lt;/em&gt; &lt;/p&gt; div&gt;&lt;/div&gt;&lt;!-- contents --&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5 by Supoj Sutanthavibul. Permission to use, copy, modify, distribute, and sell this software and its documentation for any purpose is hereby granted without fee, provid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8, Thomas G. Lane. All Rights Reserved except as specified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appenddefaultdirname appenddefaultgroupname appid appmodifypath " appmutex appname apppublisher apppublisherurl appreadmefile " appsupporturl appupdatesurl appvername appversion " architecturesallowed architecturesinstallin64bitmode backcolor " backcolor2 backcolordirection backsolid changesassociations " changesenvironment compression copyrightfontname " copyrightfontsize createappdir createuninstallregkey " defaultdirname defaultgroupname defaultuserinfoname " defaultuserinfoorg defaultuserinfoserial dialogfontname " dialogfontsize direxistswarning disabledirpage " disablefinishedpage disableprogramgrouppage disablereadymemo " disablereadypage disablestartupprompt diskclustersize " diskslicesize diskspanning enablesdirdoesntexistwarning " encryption extradiskspacerequired flatcomponentsli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PyObject *SWIGUNUSEDPARM(self), PyObject *args) { PyObject *resultobj = 0; wxAboutDialogInfo *arg1 = (wxAboutDialogInfo *) 0 ; wxString result; void *argp1 = 0 ; int res1 = 0 ; PyObject *swig_obj[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args, **kwargs): GetCopyrightToDisplay(self) -&gt; String""" return _misc_.AboutDialogInfo_GetCopyrightToDisplay(*args, **kwarg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 wxPyEndAllowThreads(__tstate); if (PyErr_Occurred()) SWIG_fai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 AddText(info.GetDescrip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 con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ToDisplay" "', expected argument " "1"" of type '" "wxAboutDialogInfo cons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opyright © 1998-2012 Thai Open Source Software Center, Clark Cooper, and the Expat maintainers AppPublisher=The Expat Developers AppPublisherURL=http://www.libexpat.org/ AppSupportURL=http://www.libexpat.org/ AppUpdatesURL=http://www.libexpat.org/ UninstallDisplayName=Expat XML Parser 2.1.0 VersionInfoVersion=2.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egalTrademarks= OriginalFilename= ProductName= ProductVersion=1.0.0.0 Commen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wxWidgets developer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Oliver Schoenborn License: wxWidge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ince Harr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This stylesheet has been placed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Marcin Wojdy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MIT/X Group: Utilities/parsers URL: http://www.libexpat.org/ Source: http://download.sourceforge.net/expat/expat-%{version}.tar.gz BuildRoot: /var/tmp/%{name}-buildroo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 LGPL - from http://www.pygame.org/wiki/2DVectorClas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orestfield Software Ltd Licence: Same as wxPython ho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Forestfield Software Ltd Licenc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David A. Norri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1998, Ben Goetter. All rights reserve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dy Precord &lt;cprecord@editra.org&gt; License: wxWindo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hristopher Barker License: Same as the version of wxPython you are using it wit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hristopher Bar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ndrea Gavan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3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ndow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copyrigh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xGuid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e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and Guilhem Lava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1996, 1997); Guilhem Lavaux (1998), Vadim Zeitlin (1999), Stefan Csomor (2000)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1996, 1997); Guilhem Lavaux (1998)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1996, 1997), Guilhem Lavaux (1998); Vadim Zeitlin (1999-2002)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olfram Gloger (1996, 1997) Guilhem Lavaux (1998) Vadim Zeitlin (1999-2002) Robert Roebling (1999) K. S. Sreeram (2002)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lodzi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illiam Osborn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Wade Brainer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ince Harr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Wlodzi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2002)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2008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2004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2003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1999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omas G. Lane, Vaclav Slavik, Julian Smart Licence: wxWindows licence + JPEG library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e Computer Surgery (paul@compsurg.co.u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ylvain Bougno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fen Gutmann, 2002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Nei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Neis (Stefan.Neis@t-online.d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Licence: wxWindows licence Usage: Darwin (base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Licence: Th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 2008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tefan Csomo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andro Sigal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2003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Licence: wxWindows licence Notes: This code may be useful on platforms other than Darwin. On Darwin we share the CoreFoundation code with wxMa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Licence: wxWindows licence Notes: Source was originally in utilsexc_cf.cpp,1.6 then moved to totally unrelated hid.cpp,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yan Norton 2007, Software 2000 Lt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n Le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in Dunn,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in Dun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Julian Smart,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Harm van der Heijden,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Chris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O'Connor and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Pim Van Heuve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ngquan Ya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Bedward, Julian Smart,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Bedward,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Bedwar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ichael Bedward (mbedward@ozemail.com.au)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ttia barb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ttia Barb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rkus Greith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rco Cavallin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ukasz Michalsk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evin Ollivier,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evin Ollivier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evin Olliv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evin Ollivi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arsten Ballüd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arsten Ballueder,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arsten Ballued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arsten Ballueder 1998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KOAN SAS ( www.koansoftware.com )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Wolfram Glog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Robert Roebling, Vadim Zeitlin, SciTech Software, Inc.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Open Source Applications Foundati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Chris Breez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2003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and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and Guillermo Rodriguez Garc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1998 Vadim Zeitlin 2004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199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 Kevin Olliv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onathan Bay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ohn Labensk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ohn Cristy,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ethro Grassie / Kevin Olliv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ethro Grassie / Kevin Ollivier / Marianne Gagn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esse Lovelace and original Boost authors (see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ason Bagley; Art &amp; Logic, Inc.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aakko Salli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Vaclav Slavik,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Vaclav Slavik and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Robert Roebli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Robert Roebling and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rm van der Heijden and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Hans Van Leemputte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Guillermo Rodriguez Garc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Guilhem Lava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iaa M. Sam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enis Persh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avid Elliott, Ryan Nort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avid Elliott Software 2000 Lt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dy Precord 2005-2013 License: wxWindo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hris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Bartosz Bek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rne Steinar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rmel Asse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nthony Bretaudeau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nthony Bretaudeau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UTH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Paul Corne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Vaclav Slavik &lt;vslavik@fastmail.f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Rob Bresalier,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Rob Bresali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Jens Lody &lt;jens@codeblocks.org&gt; and Teodor Petrov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Cody Precord &lt;staff@editra.org&gt; # Licenc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3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wxWindow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Vaclav Slavik &lt;vslavik@fastmail.f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Kevin Ollivier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wxWidgets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Marianne Gagnon,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Marianne Gagnon, 2011 Steven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Marianne Gagnon, 1998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Armel Asse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dim Zeitlin &lt;vadim@wxwidget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Total Control Software Licenc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Steve Lame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Rob McMullen &lt;robm@users.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Paul Corne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mar Gomez &lt;omar.gomez@gmail.com&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arcin Malich &lt;me@malcom.pl&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Jonathan Liu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Igor Dejanovic &lt;igor.dejanovic@gmail.com&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iuseppe "Cowo" Corbelli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Bartosz Bekier &lt;bartosz.bekier@gmail.co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3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09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b McMullen License: wxWidge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ichael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cin Wojdy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cin Malich &lt;me@malcom.pl&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Laurent Humbertclaud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staff\@editra.org)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lt;staff@editra.org&gt;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Cody Precor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Brian Vanderburg II 2008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rne Steinar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8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xWidgets development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by Anthony Tuininga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The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tefan Csomor Licence: wxWindows licence Notes: See http://developer.apple.com/documentation/CoreFoundation/Conceptual/CFBinaryData/index.htm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oftware 2000 Lt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oftware 2000 Ltd. All rights reserved.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ander Berent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Rob McMullen &lt;robm@users.sourceforge.ne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REA Elektronik GmbH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Paul Corne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Lukasz Michalsk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Diaa M. Sam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David Elliott &lt;dfe@cox.net&gt;, Stefan Csomor Licence: wxWindows licence Notes: See http://developer.apple.com/documentation/CoreFoundation/Conceptual/CFMemoryMgmt/index.htm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Cody Precord &lt;staff@editra.org&gt; # License: wxWindows Licens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Cody Precord &lt;staff@editra.org&gt; # Licence: wxWindows Licenc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Brian Vanderburg I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Arne Steinar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Anders Larse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7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13 Vadim Zeitlin &lt;vadim@wxwindow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wxWindow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by Oliver Schoenborn License: wxWidgets license Version: 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Zork Lukasz Michalsk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Wlodz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TT-Solution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iaan Booysen License: wxPyth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REA Elektronik GmbH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Michael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Lukasz Michalsk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Licence: wxPyth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Kevin Ollivier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ancesco Montors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Angel vid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Alex Bligh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11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11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6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2006 ActiveGrid, Inc. CV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by Chris Mello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Wlodzi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TT-Solutions &lt;vadim@tt-solutions.co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Seth Jack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Ryan Norton (&lt;wxprojects@comcast.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ichael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Lukasz Michalski &lt;lmichalski@user.sourceforge.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Lukasz Michalski &lt;lmichalski@sf.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Jaakko Sall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David Norri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ndreas Pflug &lt;pgadmin@pse-consulting.de&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gron Selimaj, Freepour Controls Inc.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Ryan Norton, (c) 2005 David Ellio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ActiveGrid, Inc. CV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Open Source Applications Foundati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Total Control Software, 2000 Vaclav Slavik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Chris Mello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Vaclav Sal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yan Norton, 200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yan Norton 200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yan Nort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on &lt;ron@debian.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on &lt;ron@debian.org&gt; Essentially a fresh start this time around, but for maximum compatibility basic code was taken from, and heavy reference made to, the previously unattributed wx-config from cvs. All the usual suspects contributed to the dicussion that led to this new work and likewise to the ideas and content in the original (which was probably influenced by gtk), among them: Robert Roebling, Vadim Zeitlin, Vaclav Slavik, Robin Dun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obert Roebling, Julian Smart, Alberto Griggio, Vadim Zeitlin, Otto Wyss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Robert Roebling, Julian Smart, Alberto Griggio, Vadim Zeitlin, Otto Wyss Licence: wxWindow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Pierre Hjälm - 1998 Julian Smart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Pierre Hjälm - 1998 Julian Smart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Licens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David Elliott,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David Elliott,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David Elliott &lt;dfe@cox.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rian Ravnsgaard Rii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by Will Sadkin RCS-ID: $Id$ Licens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ActiveGrid, Inc. (Port of wxWindows classes by Julian Smart et al)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ActiveGrid, Inc.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ActiveGrid, Inc. CV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5 ActiveGrid, Inc. (Port of wxWindows classes by Julian Smart et al)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wxWindow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panga@freemail.hu,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db-X Corporatio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Will Sadkin, 2003 RCS-ID: $Id$ Licens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Will Sadkin RC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by Jeff Childers, Will Sadkin, 200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dim Zeitlin &lt;vadim@wxwidget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Lindsay Mathieson, (c) 2005 Ryan Nort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John Platts,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Herd Software Developmen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Hajo Kirchhoff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 &lt;dfe@cox.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 &lt;dfe@cox.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David Elliot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9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6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6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db-X Corporation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Will Sadkin, 2002 RCS-ID: $Id$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Will Sadkin, 2002 Licens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Robb Shecter (robb@acm.org)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y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clav Slavik, Julian Smart and other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attia Barb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arkus Greithe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Licence: Use as you wis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Hans Van Leemputte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illes Depeyrot Licence: any use permit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eorge Policello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David Elliot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David Elliott &lt;dfe@cox.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Brian Victo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9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4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2 SciTech Software, Inc. (www.scitechsoft.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11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2006 Wlodzimierz Skib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lt;zeitlin@dptmaths.ens-cachan.fr&gt; Vaclav Slavik &lt;vaclav@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dim Zeitlin &lt;zeitlin@dptmaths.ens-cachan.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SciTech Software, Inc. (www.scitechsoft.co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Ron Lee &lt;ron@debian.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orten Hansse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Matt Kimba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Lindsay Mathieson &lt;lindsay@mathieson.org&gt;, 2007 Vaclav Slavik &lt;vslavik@fastmail.fm&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Lindsay Mathieson &lt;lindsay@mathieson.org&gt; (WX_DECLARE_STACK) 2011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 2005 Riaan Booysen Licence: wxWidget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7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5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3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Guillermo Rodriguez Garc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by Greg Landrum and Rational Discovery LLC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y Total Control Software&lt;/font&gt; font color="#0000ff"&gt;// Licence: wxWindows license&lt;/font&gt; font color="#0000ff"&gt;/////////////////////////////////////////////////////////////////////////////&lt;/fon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y Total Control Softwar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Karsten Ballueder &lt;ballueder@gmx.net&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Karsten Ballueder &lt;ballueder@gmx.net&gt; 2001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ulian Smart,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ohnny C. Norris I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Johnny C. Norris II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rian Gav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rian Gav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ob Mitchell and Verant Interactiv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ob Mitch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Bob Mitchell &amp;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Aleksandras Gluchova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1 Vaclav Slavik, Guillermo Rodriguez Garcia, Gershon Elber, Troels 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6 Vadim Zeitl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5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3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3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9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7 wxWidgets dev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by Dirk Holtwick, 1999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dim Zeitlin &lt;zeitlin@dptmaths.ens-cachan.fr&gt; parts of code taken from sndcal library by Scott E. Le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clav Slavik, Joel Lucsy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clav Slavik, (c) 2006 Mike Wetherel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clav Slavik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tefan Csomor &lt;csomor@advanced.ch&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Robert Roebling, Vadim Zeitlin,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Robert Roebling,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Ove Kaaven, Robert Roebling, Vaclav Slavi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Kevin Smith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Julian Smart 200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Julian Smart (assigned from Kev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Guillermo Rodriguez Garc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Guillermo Rodriguez Garci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9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9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6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3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3 Julian Smart, Sylvain Bougno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2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2 wxWidgets dev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1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1 Morten Hanssen,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Vadim Zeitlin,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by Total Control Software Licence: wxWindows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Robert Roebli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t;zeitlin@dptmaths.ens-cachan.fr&gt; Licence: wxWindows licence TODO: - parsing of registry key names support of other (than REG_SZ/REG_DWORD) registry types add high level functions (RegisterOleServe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t;zeitlin@dptmaths.ens-cachan.fr&gt; Licence: wxWindows licence (part of wxExtra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lt;zeitlin@dptmaths.ens-cachan.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Vadim Zeitlin, 2005 Mart Raudsepp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Vadim Zeitl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Julian Smart, Vadim Zeitl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Julian Smart et a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Julian Smart and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Chris Breez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2004 Zbigniew Zagorski, 2005 Mart Raudsepp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and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Ove Kaaven,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2005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Guilhem Lava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Guilhem Lavaux 2000-2005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3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2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3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3 Julian Smart and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2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8 Guilhem Lavaux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8 Guilhem Lav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Stefan Csomo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Karsten Ballueder Ballueder@usa.net Vadim Zeitlin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Karsten Ballueder &amp; Vadim Zeitlin Ballueder@usa.net &lt;zeitlin@dptmaths.ens-cachan.fr&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Julian Smart, Robert Roebling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Julian Sma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Guilhem Lav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0 wxWidgets team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0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P. Foggia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Alejandro Aguilar Sierra &lt;asierra@servidor.unam.mx&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Andrew Daviso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3-1998 Chris Breeze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3, AIAI, University of Edinburg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Peter Cawley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Marcin Wojdy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9, Peter Cawley Licence: wxWindows Library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6, Kirix Corporation, All Rights Reserved. Licence: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6, Kirix Corporation, All Rights Reserved Licence: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5-2006, Kirix Corporation, All Rights Reserved Licence: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Copyright 2005, Kirix Corporation, All Rights Reserved. Licence: wxWindows Library Licence, Version 3.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Neil Perkins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dim Zeitlin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adim Zeitlin &lt;vadim@wxwidget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cin Wojdy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TT-Solutions SARL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Vadim Zeitlin &lt;vadim@wxwindows.org&gt;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1997, Guilhem Lav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Robert Roebling, 2002 Ron Lee, 2003 Matt Greg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w:t>
        <w:tab/>
        <w:t>(c) 199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w:t>
        <w:tab/>
        <w:t>(c) 1998 Robert Roebli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5 wxWidgets translation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5 by wxWidge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2 Thomas Wegner See the COPYING file for distribution inform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2 Daryle Walk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2 by Bruno Barbieri &lt;brunorex@gmail.com&gt; Heavily based on LexPOV by Neil Hodgson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by Xavi &lt;jarabal/at/gmail.com&gt; (Harbou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rtial Demolins &lt;mdemolins(a)gmail.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 by James Moffatt and Yuzhou X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8 by Tim Gerundt &lt;tim@gerundt.de&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by Istvan Szollosi ( szteven &lt;at&gt; gmail &lt;dot&gt; com )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by Cristian Adam &lt;cristian [dot] adam [at] gmx [dot] net&gt; based on the NSIS lexer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7 Thomas G. Keul author Thomas G. Keul (tgkeul@web.d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09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07 by Yuval Papish &lt;Yuval@YuvCom.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2008, 2010, Frank Niessink License: wxWidgets license Version: 1.1 Date: August 1,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by Fabien Proriol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2013 wxWidgets&lt;/string&gt; key&gt;NSPrincipalClass&lt;/key&gt; string&gt;wxNSApplication&lt;/string&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2013 wxWidgets&lt;/string&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2011 wxWidgets&lt;/string&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2009 by Robert Roessler &lt;robertr@rftp.com&gt; The License.txt file describes the conditions under which this software may be distributed. Release History 20050204 Initial release. 20050205 Quick compiler standards/"cleanliness" adjustment. 20050206 Added cast for IsLeadByte(). 20050209 Changes to "external" build support. 20050306 Fix for 1st-char-in-doc "corner" case. 20050502 Fix for [harmless] one-past-the-end coloring. 20050515 Refined numeric token recognition logic. 20051125 Added 2nd "optional" keywords class. 20051129 Support "magic" (read-only) comments for RCaml. 20051204 Swtich to using StyleContext infrastructure. 20090629 Add full Standard ML '97 suppo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by Randy But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by Pascal Hurni &lt;pascal_hurni@fastmail.f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2010 by Neil Hodgson &lt;neilh@scintilla.org&gt; Adapted from LexPerl by Kein-Hong Man 2004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by Manfred Becker &lt;manfred@becker-trdf.de&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by Herr Pfarrer rpfarrer &lt;at&gt; yahoo &lt;dot&gt; de Last Updated: 20/07/2004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Jacek Caba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4 &amp;copy; Robert Roebling, MD. No reprint permitted without written prior authorisation.&lt;BR&gt;Last modified 14/11/04&lt;/P&gt; P STYLE="margin-top: 0.42cm; page-break-after: avoid"&gt;&lt;FONT FACE="Albany, sans-serif"&gt;&lt;FONT SIZE=4&gt;About the author&lt;/FONT&gt;&lt;/FONT&gt;&lt;/P&gt; P&gt;Robert Roebling works as a medical doctor in the Department of Neurology at the University clinic of Ulm in Germany. He has studied Computer Sciences for a few semesters and is involved in the wxWidgets projects since about 1996. He has started and written most of wxGTK port (beginning with GTK+ around 0.9) and has contributed to quite a number projects within wxWidgets, ranging from the image classes to Unicode support to making both the Windows and the GTK+ ports work on embedded platform (mostly PDAs). He is happily married, has two children and never has time.&lt;/P&gt; P STYLE="margin-top: 0.42cm; page-break-after: avoid"&gt;&lt;FONT FACE="Albany, sans-serif"&gt;&lt;FONT SIZE=4&gt;Links and citations&lt;/FONT&gt;&lt;/FONT&gt;&lt;/P&gt; P&gt;[1] See the 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2004 by Ron Schofield &lt;ron@schofieldcomputer.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by Sean O'Dell &lt;sean@celsoft.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by Patrizio Bekerle (patrizio@bekerle.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by Marius Gheorghe &lt;mgheorghe@cabletest.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by Kein-Hong Man &lt;mkh@pl.jaring.my&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3 - 2005 by Angelo Mandato &lt;angelo [at] spaceblue [dot] com&gt; Last Updated: 03/13/2005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2012 wxWidgets&lt;/string&gt; key&gt;LSRequiresCarbon&lt;/key&gt; true/&gt; key&gt;CSResourcesFileMapped&lt;/key&gt; true/&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2008 wxWidgets&lt;/string&gt; key&gt;LSRequiresCarbon&lt;/key&gt; true/&gt; key&gt;CSResourcesFileMapped&lt;/key&gt; true/&gt; dict&gt; plis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 by Sergey Koshcheyev &lt;sergey.k@seznam.cz&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2005 Roman Rolinsky &lt;rollrom@xrced.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2003 Timothy Hochberg Use as you see fit. No warantees, I cannot be held responsible, et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 by Vamsi Potluru &lt;vamsi@who.net&gt; &amp; Praveen Ambekar &lt;ambekarpraveen@yahoo.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 by Clemens Wyss &lt;wys@helbling.ch&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 Simon Steele &lt;ss@pnotepad.org&gt;, portions copyright Neil Hodgson.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1 Adam Feuer and Steve Howe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2003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 Clark Cooper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 Clark Cooper dnl dnl This file is part of EXPAT. dnl dnl EXPAT is free software; you can redistribute it and/or modify it dnl under the terms of the License (based on the MIT/X license) contained dnl in the file COPYING that comes with this distribution.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 Clark Coop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9,2000 Clark Cooper &lt;coopercc@netheaven.com&gt; All rights reserved. This is free software. You may distribute or modify according to the terms of the MIT/X License --&gt; title&gt;Expat XML Parser&lt;/title&gt; meta name="author" content="Clark Cooper, coopercc@netheaven.com" /&gt; meta http-equiv="Content-Style-Type" content="text/css" /&gt; link href="style.css" rel="stylesheet" type="text/css" /&gt; head&gt; body&gt; table cellspacing="0" cellpadding="0" width="100%"&gt; tr&gt; td class="corner"&gt;&lt;img src="expat.png" alt="(Expat logo)" /&gt;&lt;/td&gt; td class="banner"&gt;&lt;h1&gt;The Expat XML Parser&lt;/h1&gt;&lt;/td&gt; tr&gt; tr&gt; td class="releaseno"&gt;Release 2.0.1&lt;/td&gt; td&gt;&lt;/td&gt; tr&gt; table&gt; div class="conten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9, Clark Cooper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9 - 2001 Dirk Holtwic, Robin Dunn, Adam Feuer, Steve Howe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12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11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11 by Neil Hodgson &lt;neilh@scintilla.org&gt; Based on the Scintilla C++ Lexer Written by Eric Promislow &lt;ericp@activestate.com&gt; in 2011 for the Komodo IDE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10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9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8 by Neil Hodgson &lt;neilh@scintilla.org&gt; Lexical analysis fixes by Kein-Hong Man &lt;mkh@pl.jaring.my&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7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6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5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4 by Neil Hodgson &lt;neilh@scintilla.org&gt; This file is in the public domai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4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3 by Neil Hodgson &lt;neilh@scintilla.org&gt; The License.txt file describes the conditions under which this software may be distribut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3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3 by Neil Hodgson &lt;neilh@scintilla.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2 by Neil Hodgson &lt;neilh@scintilla.org&gt; The License.txt file describes the conditions under which this software may be distribut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2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2 by Neil Hodgson &lt;neilh@scintilla.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Neil Hodgson &lt;neilh@scintilla.org&gt; The License.txt file describes the conditions under which this software may be distributed. file LexErlang.cxx Lexer for Erlang. Enhanced by Etienne 'Lenain' Girondel (lenaing@gmail.com) Originally wrote by Peter-Henry Mander, based on Matlab lexer by José Fonsec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Neil Hodgson &lt;neilh@scintilla.org&gt; The License.txt file describes the conditions under which this software may be distribut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Neil Hodgson &lt;neilh@scintilla.org&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Neil Hodgson &lt;neilh@hare.net.au&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2001 by Andre Arpin &lt;arpin@kingston.net&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1999 by Neil Hodgson &lt;neilh@scintilla.org&gt; Robin Dunn &lt;robin@aldunn.com&gt;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8, Ben Goetter.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7, Totally Hip Software Inc. Hip Clip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7, Greg Roelofs (newt@pobox.com)ÿÛ</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7 Greg Roelofs (newt@pobox.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2013 Mark Adle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2013 Jean-loup Gailly and Mark Adler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3-1995, Scott E. Lee, all rights reserved. Permission granted to use, copy, modify, distribute and se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1995 Stichting Mathematisch Centrum, Amsterdam import viewer viewer.add_cone() # pop up a cone wind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Digital Equipment Corporation, Maynard, Massachuset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0 by Digital Equipment Corporation, Maynard, Massachuset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87, 1998 The Open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87, 1988, 1998 The Open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87, 1988 by Digital Equipment Corporation, Maynard, Massachuset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87 by Digital Equipment Corporation, Maynard, Massachuset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since 2006, Oliver Schoenbor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Robert Roebling 199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ulian Smart */ static const char * page_xpm[] = { columns rows colors chars-per-pixel */ 32 32 37 1", 5 c #7198D9", c #769CDA", 2 c #DCE6F6", i c #FFFFFF", e c #779DDB", c #9AB6E4", 9 c #EAF0FA", c #B1C7EB", c #6992D7", y c #F7F9FD", c #BED0EE", q c #F0F5F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Joris Van Damme &lt;info@awaresystems.b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AWare Systems &lt;http://www.awaresystems.b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2013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lenn Randers-Pehrson Written by Mans Rullgard, 2011. Last changed in libpng 1.5.15 [March 28, 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Tom Lane &lt;tgl@sss.pgh.pa.us&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ank Warmerdam &lt;warmerdam@pobox.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Rosetta Contributors and Canonical Ltd 2012 This file is distributed under the same license as the editra package. FIRST AUTHOR &lt;EMAIL@ADDRESS&gt;,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Rosetta Contributors and Canonical Ltd 2011 This file is distributed under the same license as the editra package. FIRST AUTHOR &lt;EMAIL@ADDRESS&gt;,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lenn Randers-Pehrson Written by Mans Rullgard, 2011. Last changed in libpng 1.5.7 [December 15,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3 Benjamin Pete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Rosetta Contributors and Canonical Ltd 2010 This file is distributed under the same license as the editra package. FIRST AUTHOR &lt;EMAIL@ADDRESS&gt;, 2010.</w:t>
      </w:r>
    </w:p>
    <w:p>
      <w:pPr>
        <w:pStyle w:val="Normal"/>
        <w:spacing w:lineRule="exact" w:line="420"/>
        <w:rPr/>
      </w:pPr>
      <w:r>
        <w:rPr>
          <w:rFonts w:cs="Consolas" w:ascii="Consolas" w:hAnsi="Consolas"/>
          <w:color w:val="333333"/>
          <w:sz w:val="18"/>
          <w:szCs w:val="18"/>
          <w:shd w:fill="FFFFFF" w:val="clear"/>
        </w:rPr>
        <w:t>Copyright (c) 2009 Rosetta Contributors and Canonical Ltd 2009 This file is distributed under the same license as the editra package. FIRST AUTHOR &lt;EMAIL@ADDRESS&gt;, 2009. Ladislav "t€rist" Galadík &lt;teristster@gamil.com&gt;, 2011.</w:t>
      </w:r>
    </w:p>
    <w:p>
      <w:pPr>
        <w:pStyle w:val="Normal"/>
        <w:spacing w:lineRule="exact" w:line="420"/>
        <w:rPr/>
      </w:pPr>
      <w:r>
        <w:rPr>
          <w:rFonts w:cs="Consolas" w:ascii="Consolas" w:hAnsi="Consolas"/>
          <w:color w:val="333333"/>
          <w:sz w:val="18"/>
          <w:szCs w:val="18"/>
          <w:shd w:fill="FFFFFF" w:val="clear"/>
        </w:rPr>
        <w:t>Copyright (c) 2009 Rosetta Contributors and Canonical Ltd 2009 This file is distributed under the same license as the editra package. FIRST AUTHOR &lt;EMAIL@ADDRESS&gt;, 200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Frank Warmerd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Braden McDaniel &lt;braden@endoframe.com&g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teven G. Johnson &lt;stevenj@alum.mit.edu&gt; dnl dnl This program is free software: you can redistribute it and/or modify it dnl under the terms of the GNU General Public License as published by the dnl Free Software Foundation, either version 3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setta Contributors and Canonical Ltd 2008 This file is distributed under the same license as the editra package. Gerard Petersen &lt;editra@gp-net.nl&gt;,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setta Contributors and Canonical Ltd 2008 This file is distributed under the same license as the editra package. FIRST AUTHOR &lt;EMAIL@ADDRESS&gt;, 2008. Lucian Adrian Grijincu &lt;lucian.grijincu@gmail.com&gt;, 2009. msgid "" msgstr "" Project-Id-Version: editra\n" Report-Msgid-Bugs-To: \n" POT-Creation-Date: 2012-06-09 13:29-0500\n" PO-Revision-Date: 2009-12-01 23:54+0000\n" Last-Translator: Lucian Adrian Grijincu &lt;lucian.grijincu@gmail.com&gt;\n" Language-Team: Romanian GNOME Team &lt;gnomero-list@lists.sourceforge.net&gt;\n" MIME-Version: 1.0\n" Content-Type: text/plain; charset=UTF-8\n" Content-Transfer-Encoding: 8bit\n" X-Launchpad-Export-Date: 2012-06-09 18:21+0000\n" X-Generator: Launchpad (build 15376)\n" Language: r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Rosetta Contributors and Canonical Ltd 2008 This file is distributed under the same license as the editra package. FIRST AUTHOR &lt;EMAIL@ADDRESS&gt;,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Francesco Salvestrini &lt;salvestrini@users.sourceforg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Bogdan Drozdowski &lt;bogdandr@op.p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0 Richard Nolde"); exit (0); break; case 'w':</w:t>
        <w:tab/>
        <w:t>/* tile width */ outtiled = TRUE; deftilewidth = atoi(optarg); break; case 'z': /* regions of an image specified as x1,y1,x2,y2:x3,y3,x4,y4 etc */ crop_data-&gt;crop_mode |= CROP_REGIONS; for (i = 0, opt_ptr = strtok (optarg, ":"); opt_ptr != NULL) &amp;&amp; (i &lt; MAX_REGIONS)); opt_ptr = strtok (NULL, ":")), 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Frank Warmerdam &lt;warmerdam@pobox.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Rosetta Contributors and Canonical Ltd 2007 This file is distributed under the same license as the editra package. FIRST AUTHOR &lt;EMAIL@ADDRESS&gt;, 200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Eur Ing Christopher Thoday, cthoday@mail.berlios.d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9 Richard Nolde Lasted Updated 9/2009 if n .po 0 TH "TIFFCROP" "1" "December, 2008" "libtiff" "" SH "NAME" tiffcrop \- select, copy, crop, convert, extract, and/or process one or more SM TIFF files. SH "SYNOPSIS" B tiffcro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by the respective authors (see AUTHORS file).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by Waldemar Augustyn &lt;waldemar@wdmsys.com&gt; Converted to lexer object and added further folding features/properties by "Udo Lechner" &lt;dlchnr(at)gmx(dot)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2007 Glenn Randers-Pehrson, and are distributed according to the same disclaimer and license as libpng-1.2.5 with the following individual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2013 Glenn Randers-Pehrson, and are distributed according to the same disclaimer and license as libpng-1.2.5 with the following individual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2012 Glenn Randers-Pehrson, and are distributed according to the same disclaimer and license as libpng-1.2.5 with the following individual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ActiveGrid Incorporated and Contributors. All rights reserved.") % version), 0, wx.ALIGN_LEFT|wx.ALL, 10) sizer.Add(wx.StaticText(aboutPage, -1, _("http://www.activegrid.com")), 0, wx.ALIGN_LEFT|wx.LEFT|wx.BOTTOM, 10) aboutPage.SetSizer(siz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4 by Peter Astrand &lt;astrand@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W3C. (MIT, ERCIM, Keio), All Rights Reserved. L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Ross Finlay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3 ActiveState See LICENSE.txt for license details. Contents of LICENSE.tx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Roman Rolinsky &lt;rollrom@users.sourceforge.net&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9 Expat maintain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7 Expat maintain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4, MetaSlash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4, 2005, 2006 Expat maintain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Peter Dimo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1, MetaSlash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Frank Warmerd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icrosoft Corp.1#0! U Microsoft Code Signing PC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icrosoft Corp.1#0! U Microsoft Code Signing PCA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tin Jolicoeur, Greg Haerr Licenc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tin Jolicoeur, Greg Haer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Robert Roebling, Julian Smart, Vadim Zeitlin"), wxT("About wxTextCtrl Sample"), wxOK | wxICON_INFORM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Frank Warmerd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criptics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SIA "ANK"</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3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3 Glenn Randers-Pehrson" PNG_STRING_NEWLIN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3 Glenn Randers-Pehrso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3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2 Glenn Randers-Pehrson com com This code is released under the libpng license. com For conditions of distribution and use, see the disclaimer com and license in png.h 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2 Glenn Randers-Pehrson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10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6 Glenn Randers-Pehrson. See png.h for conditions of use and distribution. LP The PNG Specification (Second Edition) 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Julian Smart, Robert Roebling et al\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Julian Smart, Robert Roebling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3 Thai Open Source Software Center Ltd See the file COPYING for copying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2000 Thai Open Source Software Center Ltd and Clark Coop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2000 Thai Open Source Software Center Ltd See the file COPYING for copying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Thai Open Source Software Center Ltd See the file COPYING for copying permiss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Henry Spencer.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Glenn Randers-Pehrson Distributed according to the same disclaimer and license as libpng-0.96,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by Scriptics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by Scriptics Corpor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Vadim Zeitlin"), wxT("About wxDnD"), wxICON_INFORMATION | wxOK,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Robert Roebling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Julian Smart, Robert Roebling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1.&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Greg Ward La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7 Andreas Dilger" PNG_STRING_NEWLIN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Pix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Mike John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ancTec AB</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wxWidgets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8 The University of Utah and The Regents of the University of California. Permission is granted to distribute this file in any manner provided this notice remains intac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6 Guy Eric Schalnat, Group 42, Inc."; endif endif</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6 Guy Eric Schalnat, Group 42, Inc." \ PNG_STRING_NEWLINE; else return "libpng version 1.6.2 - April 25, 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1996 Frank J. T. Wojcik December 18, 1995 &amp; January 20,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2013 Julian Smart, Vadim Zeitlin, Stefan Csomor, Robert Roebling, and other members of the wxWidgets team, please see the acknowledgements section below.&lt;/p&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2013 Julian Smart, Vadim Zeitlin, Stefan Csomor, Robert Roebling, and other members of the wxWidgets team, please see the acknowledgements section below.</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9 Unicode,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7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6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6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2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2007, Scientific Toolworks, Inc. Author: Jason Haslam The License.txt file describes the conditions under which this software may be distribut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by Sun Microsystem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1997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1996 Sam Leffler\nCopyright (c) 1991-1996 Silicon Graphic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1996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 1989, 1990, 1991, 1992 Sam Leff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7, 1993, 1994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7,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5, 1986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USAF Phillips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THE PACKAGE'S COPYRIGHT HOLDER This file is distributed under the same license as the PACKAGE package. FIRST AUTHOR &lt;EMAIL@ADDRESS&gt;, YEAR. msgid "" msgstr "" Project-Id-Version: PACKAGE VERSION\n" Report-Msgid-Bugs-To: \n" POT-Creation-Date: 2012-06-09 13:29-0500\n" PO-Revision-Date: 2012-01-02 20:41+0000\n" Last-Translator: Miguel de Dios &lt;tres.14159@gmail.com&gt;\n" Language-Team: Spanish&lt;Spanish&gt;\n" MIME-Version: 1.0\n" Content-Type: text/plain; charset=UTf-8\n" Content-Transfer-Encoding: 8bit\n" X-Launchpad-Export-Date: 2012-06-09 18:21+0000\n" X-Generator: Launchpad (build 15376)\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THE PACKAGE'S COPYRIGHT HOLDER This file is distributed under the same license as the PACKAGE package. FIRST AUTHOR &lt;EMAIL@ADDRESS&g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THE PACKAGE'S COPYRIGHT HOLDER This file is distributed under the same license as the PACKAGE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Free Software Foundation, Inc.&lt;/span&gt;&lt;/div&gt; div class="line"&gt;&lt;span class="preprocessor"&gt;&lt;/span&gt;&lt;span class="preprocessor"&gt;# FIRST AUTHOR &amp;lt;EMAIL@ADDRESS&amp;gt;, YEAR.&lt;/span&gt;&lt;/div&gt; div class="line"&gt;&lt;span class="preprocessor"&gt;&lt;/span&gt;&lt;span class="preprocessor"&gt;#&lt;/span&gt;&lt;/div&gt; div class="line"&gt;&lt;span class="preprocessor"&gt;&lt;/span&gt;msgid &lt;span class="stringliteral"&gt;&amp;quot;&amp;quot;&lt;/span&gt;&lt;/div&gt; div class="line"&gt;msgstr &lt;span class="stringliteral"&gt;&amp;quot;&amp;quot;&lt;/span&gt;&lt;/div&gt; div class="line"&gt;&lt;span class="stringliteral"&gt;&amp;quot;Project-Id-Version: PACKAGE VERSION\n&amp;quot;&lt;/span&gt;&lt;/div&gt; div class="line"&gt;&lt;span class="stringliteral"&gt;&amp;quot;POT-Creation-Date: 1999-02-19 16:03+0100\n&amp;quot;&lt;/span&gt;&lt;/div&gt; div class="line"&gt;&lt;span class="stringliteral"&gt;&amp;quot;PO-Revision-Date: YEAR-MO-DA HO:MI+ZONE\n&amp;quot;&lt;/span&gt;&lt;/div&gt; div class="line"&gt;&lt;span class="stringliteral"&gt;&amp;quot;Last-Translator: FULL NAME &amp;lt;EMAIL@ADDRESS&amp;gt;\n&amp;quot;&lt;/span&gt;&lt;/div&gt; div class="line"&gt;&lt;span class="stringliteral"&gt;&amp;quot;Lan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Free Software Foundation, Inc. FIRST AUTHOR &lt;EMAIL@ADDRESS&gt;, YEA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Owen Taylor and Robert Roebling. Licence: The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Besnik Bleta &lt;besnik@programeshqip.org&gt;, 2004-2006. msgid "" msgstr "" Project-Id-Version: wxWidgets 3.0\n" Report-Msgid-Bugs-To: \n" POT-Creation-Date: 2014-02-21 14:54+0100\n" PO-Revision-Date: 2006-03-15 18:41+0200\n" Last-Translator: Besnik Bleta &lt;besnik@programeshqip.org&gt;\n" Language-Team: &lt;wx-translators@wxwidgets.org&gt;\n" Language: sq\n" MIME-Version: 1.0\n" Content-Type: text/plain; charset=utf-8\n" Content-Transfer-Encoding: 8bi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THE PACKAGE'S COPYRIGHT HOLDER This file is distributed under the same license as the PACKAGE pack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Glenn Randers-Pehrson and Christopher M. Whee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wxWidgets This file is distributed under the same license as the wxWidgets package. Abdullah Abouzekry &lt;abouzekry@gmail.com&gt;, 2010. Fatma Mehanna &lt;fatma.mehanna@gmail.com&gt;,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wxWindows development team This file is distributed under the same license as the wxWidgets package. Francesco Montorsi</w:t>
      </w:r>
    </w:p>
    <w:p>
      <w:pPr>
        <w:pStyle w:val="Normal"/>
        <w:spacing w:lineRule="exact" w:line="420"/>
        <w:rPr/>
      </w:pPr>
      <w:r>
        <w:rPr>
          <w:rFonts w:cs="Consolas" w:ascii="Consolas" w:hAnsi="Consolas"/>
          <w:color w:val="333333"/>
          <w:sz w:val="18"/>
          <w:szCs w:val="18"/>
          <w:shd w:fill="FFFFFF" w:val="clear"/>
        </w:rPr>
        <w:t xml:space="preserve">Copyright (C) 2008 wxWidgets development team (Priyank Bolia) &lt;priyank.bolia@gmail.com&gt;, 2008. </w:t>
      </w:r>
      <w:r>
        <w:rPr>
          <w:rFonts w:ascii="Nirmala UI" w:hAnsi="Nirmala UI" w:eastAsia="Nirmala UI" w:cs="Nirmala UI"/>
          <w:color w:val="333333"/>
          <w:sz w:val="18"/>
          <w:sz w:val="18"/>
          <w:szCs w:val="18"/>
          <w:shd w:fill="FFFFFF" w:val="clear"/>
        </w:rPr>
        <w:t>धनञ्जय</w:t>
      </w:r>
      <w:r>
        <w:rPr>
          <w:rFonts w:ascii="Consolas" w:hAnsi="Consolas" w:cs="Consolas"/>
          <w:color w:val="333333"/>
          <w:sz w:val="18"/>
          <w:sz w:val="18"/>
          <w:szCs w:val="18"/>
          <w:shd w:fill="FFFFFF" w:val="clear"/>
        </w:rPr>
        <w:t xml:space="preserve"> </w:t>
      </w:r>
      <w:r>
        <w:rPr>
          <w:rFonts w:ascii="Nirmala UI" w:hAnsi="Nirmala UI" w:eastAsia="Nirmala UI" w:cs="Nirmala UI"/>
          <w:color w:val="333333"/>
          <w:sz w:val="18"/>
          <w:sz w:val="18"/>
          <w:szCs w:val="18"/>
          <w:shd w:fill="FFFFFF" w:val="clear"/>
        </w:rPr>
        <w:t>शर्मा</w:t>
      </w:r>
      <w:r>
        <w:rPr>
          <w:rFonts w:ascii="Consolas" w:hAnsi="Consolas" w:cs="Consolas"/>
          <w:color w:val="333333"/>
          <w:sz w:val="18"/>
          <w:sz w:val="18"/>
          <w:szCs w:val="18"/>
          <w:shd w:fill="FFFFFF" w:val="clear"/>
        </w:rPr>
        <w:t xml:space="preserve"> </w:t>
      </w:r>
      <w:r>
        <w:rPr>
          <w:rFonts w:cs="Consolas" w:ascii="Consolas" w:hAnsi="Consolas"/>
          <w:color w:val="333333"/>
          <w:sz w:val="18"/>
          <w:szCs w:val="18"/>
          <w:shd w:fill="FFFFFF" w:val="clear"/>
        </w:rPr>
        <w:t>(Dhananjaya Sharma) &lt;dysxhi@yahoo.co.in&g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Vincent Torr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lenn Randers-Pehrson</w:t>
      </w:r>
    </w:p>
    <w:p>
      <w:pPr>
        <w:pStyle w:val="Normal"/>
        <w:spacing w:lineRule="exact" w:line="420"/>
        <w:rPr/>
      </w:pPr>
      <w:r>
        <w:rPr>
          <w:rFonts w:cs="Consolas" w:ascii="Consolas" w:hAnsi="Consolas"/>
          <w:color w:val="333333"/>
          <w:sz w:val="18"/>
          <w:szCs w:val="18"/>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xWidgets dev team This file is distributed under the same license as the wxWidgets package. Ivan Masar &lt;helix84@centrum.sk&gt;, 2007.</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xWidgets Development Team This file is distributed under wxWindows licenc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09,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wxWidgets dev-team This file is distributed under the same license as the wxWidgets package. Mahrazi Mohd Kamal &lt;mahrazi@gmail.com&gt;, 200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Free Software Foundation, Inc. This file is distributed under the same license as the wxWidgets package. mrfx &lt;mrfx@fm365.com&gt; Liu Xiao Xi &lt;liouxiao@hotmail.com&gt;, 2005 Jiawei Huang &lt;hjiawei@gmail.com&gt;, 2011-201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Free Software Foundation, Inc. This file is distributed under the same license as the wxWidgets package. PAL &lt;lyh37@ntu.edu.tw&gt;, 2004. Wei-Lun Chao &lt;bluebat@member.fsf.org&gt;, 2005, 2006, 2013. cw.ahbong &lt;cwahbong@users.sourceforge.net&gt;,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Andrey Kiselev &lt;dron@ak4719.spb.edu&gt; dnl dnl Permission to use, copy, modify, distribute, and sell this software and dnl its documentation for any purpose is hereby granted without fee, provid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Andrey Kiselev &lt;dron@ak4719.spb.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0, 2011, 2012, 2013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0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6-2008, 2010-2011 Glenn Randers-Pehrson Contributed by William L. Sebok, based on makefile.lin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10, 2011, 2012, 2013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9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8, 2009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2008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2007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Simon-Pierre Cadie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Cosmin Trut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Vaclav Slavik, David Elliott and others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Vaclav Slavik and others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6 Edgewall Software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Lindsay Mathieson [,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Kevin Koltza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7, 2009 Glenn Randers-Pehrson and Andrey A. Cherno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2008,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2009-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2009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2008,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6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2006, 2008,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4, 2006, 2007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Patrick R.L. Welch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ichael Gilfix &lt;mgilfix@eecs.tufts.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Michael Gilfi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Anders Carlsson &lt;andersca@gnu.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2, 2006,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2, 2006, 2007,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Laurent failli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ImageMagick Studio, a non-profit organization dedicated % to making software imaging solutions freely availabl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Christoph Pfisterer derived from makefile.lin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2006,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Pawel Mrochen, based on makefile.msc which 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Marc O. Gloor (AIX support added, from makefile.gc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Cosmin Trut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2006,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2006, 2009, 2010-2011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2005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wxWindows development team Vadim Zeitlin &lt;zeitlin@dptmaths.ens-cachan.fr&gt; msgid "" msgstr "" Project-Id-Version: wxWindows 2.0 i18n sample\n" POT-Creation-Date: 2000-08-10 15:56+0200\n" PO-Revision-Date: 2003-07-01 13:53+0200\n" Last-Translator: Doncho Angelov &lt;donangel AT poboxes DOT com&gt;\n" Language-Team: &lt;wx-translators@wxwindows.org&gt;\n" MIME-Version: 1.0\n" Content-Type: text/plain; charset=utf-8\n" Content-Transfer-Encoding: 8bi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wxWindows development team Vadim Zeitlin &lt;zeitlin@dptmaths.ens-cachan.fr&gt; msgid "" msgstr "" Project-Id-Version: wxWindows 2.0 i18n sample\n" POT-Creation-Date: 2000-08-10 15:56+0200\n" PO-Revision-Date: 2000-08-10 15:56+0200\n" Last-Translator: Vadim Zeitlin &lt;zeitlin@dptmaths.ens-cachan.fr&gt;\n" Language-Team: &lt;wx-translators@wxwindows.org&gt;\n" MIME-Version: 1.0\n" Content-Type: text/plain; charset=utf-8\n" Content-Transfer-Encoding: 8bit\n" Plural-Forms: nplurals=3; plural=(n%10==1 &amp;&amp; n%100!=11 ? 0 : n%10&gt;=2 &amp;&amp; n%" 10&lt;=4 &amp;&amp; (n%100&lt;10 || n%100&gt;=20) ? 1 : 2);\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wxWindows development team Vadim Zeitlin &lt;zeitlin@dptmaths.ens-cachan.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Vaclav Slavik&lt;/font&gt;&lt;/b&gt;&lt;p&gt; font size=-1&gt; table cellpadding=0 cellspacing=0 width="100%"&gt; tr&gt; td width="65%"&gt; Vaclav Slavik&lt;p&gt; td&gt; td valign=top&gt; img src="logo.png"&gt; td&gt; tr&gt; table&gt; font size=1&gt; Licenced under wxWindows Library Licence, Version 3. font&gt; font&gt; td&gt; tr&gt; table&gt; body&gt; html&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Greg Roelo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5 Julian Smart, Robert Roebling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1 Greg Roelo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Thomas G. Lan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2002, 2006, 2008, 2010-2011 Greg Roelofs and Glenn Randers-Pehr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Greg Roelo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by Andreas R. Kleiner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Tim Wegn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Greg Roelof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3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2005, 2006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2009, 2010, 2011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Andreas Dil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Jean-loup Gailly and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3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2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2 Jean-loup Gailly detect_data_type() function provided freely by Cosmin Truta, 200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2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11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9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8, 2010, 2013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6, 2010, 2011, 2012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2010, 2011, 2012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2010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10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2010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0 Wolf Faus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8,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1997,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Guy Eric Schalnat, Group 42,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Guy Eric Schalnat, Group 42 contributed by Jim Rice and updated by Chris Schleicher, Hewlett Packar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8,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7,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7,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 VERSION_FSF])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2009,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8,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7,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0, 1995 Frank D. Cring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95 GROUPE BUL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1991 Ken Turkowski. &lt;turk@computer.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Consolas" w:ascii="Consolas" w:hAnsi="Consolas"/>
          <w:color w:val="333333"/>
          <w:sz w:val="18"/>
          <w:szCs w:val="18"/>
          <w:shd w:fill="FFFFFF" w:val="clear"/>
        </w:rPr>
        <w:t>Copyright (C) 1989 Aladdin Enterprises. All rights reserved. Distributed by Free Software Foundation, Inc." (or with whatever year is appropriate); keep intact the notices on all files that refer to this License Agreement and to the absence of any warranty; and give any other recipients of the Ghostscript program a copy of this License Agreement along with the program. You may charge a distribution fee for the physical act of transferring a cop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8 Richard M. Stallman Everyone is permitted to copy and distribute verbatim copies of this license, but changing it is not allowed. You can also use this wording to make the terms for other program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lt;year&gt; &lt;name of autho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t xml:space="preserve"> LGPLv2+ and wxWidge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6</w:t>
          </w:r>
          <w:r>
            <w:rPr/>
            <w:fldChar w:fldCharType="end"/>
          </w:r>
          <w:r>
            <w:rPr/>
            <w:t>, Total</w:t>
          </w:r>
          <w:r>
            <w:rPr/>
            <w:fldChar w:fldCharType="begin"/>
          </w:r>
          <w:r>
            <w:rPr/>
            <w:instrText xml:space="preserve"> NUMPAGES \* ARABIC </w:instrText>
          </w:r>
          <w:r>
            <w:rPr/>
            <w:fldChar w:fldCharType="separate"/>
          </w:r>
          <w:r>
            <w:rPr/>
            <w:t>4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23: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uvjiz+wkKdj0F5++aL+5ugoonw/Mog0nkT726W5h+MkYgzw6rVO2IgmDH6rggDMjuzB2Mll
4mO2eJJfWveHcidu3J0T7ZAv/GgoXocfSII6ocEIO0Bh/GUkkF2j0Um8GcCL1p1JzoM4w8uW
oE5PapJ0Ecims2NIZQxzWRGRV2J+jcruMTCkdhXFPRr5LFW+tBIDZPfGqK0MguKpyCwnJwsn
Ub1gXCEN449ZT+fm1L</vt:lpwstr>
  </property>
  <property fmtid="{D5CDD505-2E9C-101B-9397-08002B2CF9AE}" pid="3" name="_2015_ms_pID_7253431">
    <vt:lpwstr>Bg2bgNqn1rrmhDR2eq0sa+pPrjZFJLm9mEANpSMd5B38e+gnTx4eJ+
HoC2saUjatqFiznnJO7fJuJJuNXsVLHIKXnsf9s83uqZjhGPxqKtqeF00VAuK6nu0MSgJ0Wf
PjaY3GEAFquQeaxIn2xrZhtvbRF3tYJaLK/VDuO5BTO7TC3odWC9rSXTcbfWiNrOSw/dVNep
nq/MPCw0gL/gudpD0RnErl9vtT6QmjptLXuY</vt:lpwstr>
  </property>
  <property fmtid="{D5CDD505-2E9C-101B-9397-08002B2CF9AE}" pid="4" name="_2015_ms_pID_7253431_00">
    <vt:lpwstr>_2015_ms_pID_7253431</vt:lpwstr>
  </property>
  <property fmtid="{D5CDD505-2E9C-101B-9397-08002B2CF9AE}" pid="5" name="_2015_ms_pID_7253432">
    <vt:lpwstr>A5fUrmgEwskzKa1AELYUWR0l1Gmun467pBuo
aUnBLAn/NSiAfa76l3anKt88k6sIgctmbUh9sHQ5YR5mwJGoz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